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участника Республиканского детского вокально-хорового конкурса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sz w:val="27"/>
          <w:szCs w:val="27"/>
        </w:rPr>
        <w:t>«Серебряный колокольчик – 2021</w:t>
      </w:r>
      <w:r>
        <w:rPr/>
        <w:t xml:space="preserve">»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 образовательн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.Название колле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7"/>
                <w:szCs w:val="27"/>
              </w:rPr>
              <w:t>3.Номинация (</w:t>
            </w:r>
            <w:r>
              <w:rPr>
                <w:i/>
                <w:sz w:val="27"/>
                <w:szCs w:val="27"/>
              </w:rPr>
              <w:t>хоровое пение или вокальный ансамбль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.Категория (</w:t>
            </w:r>
            <w:r>
              <w:rPr>
                <w:i/>
                <w:sz w:val="27"/>
                <w:szCs w:val="27"/>
              </w:rPr>
              <w:t>А, В, С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Возрастная группа </w:t>
            </w:r>
            <w:r>
              <w:rPr>
                <w:i/>
                <w:sz w:val="27"/>
                <w:szCs w:val="27"/>
              </w:rPr>
              <w:t>(младшая, средняя, старшая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6.ФИО руководителя (полностью), контактный 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.ФИО концертмейстера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Конкурсная программа </w:t>
            </w:r>
            <w:r>
              <w:rPr>
                <w:i/>
                <w:sz w:val="27"/>
                <w:szCs w:val="27"/>
              </w:rPr>
              <w:t>(указать композитора, автора слов, название), хронометраж исполняемых произве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</w:tr>
      <w:tr>
        <w:trPr>
          <w:trHeight w:val="5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Количественный состав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/>
      </w:pPr>
      <w:r>
        <w:rPr>
          <w:i/>
          <w:sz w:val="27"/>
          <w:szCs w:val="27"/>
        </w:rPr>
        <w:t>Заявка подкрепляется подписью и печатью  руководителя образовательного учреждения</w:t>
      </w:r>
    </w:p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/>
      </w:pPr>
      <w:r>
        <w:rPr/>
        <w:t>К заявке приложить список участников с данными свидетельства о рождении или паспорта по форм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536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озраст участника (полных лет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момент проведения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7"/>
                <w:szCs w:val="27"/>
              </w:rPr>
              <w:t>Данные Свидетельства о рождении, паспорт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i/>
          <w:sz w:val="27"/>
          <w:szCs w:val="27"/>
        </w:rPr>
        <w:t xml:space="preserve">Обращаем Ваше внимание на правильность и точность заполнения заявки. Информация с заявки будет являться основанием для заполнения дипломов.  </w:t>
      </w:r>
    </w:p>
    <w:p>
      <w:pPr>
        <w:pStyle w:val="25"/>
        <w:tabs>
          <w:tab w:val="clear" w:pos="708"/>
          <w:tab w:val="left" w:pos="851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витанция для оплаты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5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 БАРС» БАНК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Интеркама»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итанц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  <w:shd w:fill="FFFFFF" w:val="clear"/>
              </w:rPr>
              <w:t>40102810445370000079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ЛБВ  310740081 - МЕЧТА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ДЕЛЕНИЕ-НБ РЕСПУБЛИКА ТАТАРСТАН БАНКА РОССИИ//УФК по Республике Татарстан г. Казань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/>
                <w:sz w:val="22"/>
                <w:szCs w:val="22"/>
              </w:rPr>
              <w:t>КБК  00030201050050000130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счет получателя,    наименование банк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2) МБУДО «Детская  музыкально – хоровая  школа  «Мечта» НМР  РТ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получатель платежа)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ИК </w:t>
            </w:r>
            <w:r>
              <w:rPr>
                <w:b/>
                <w:i/>
                <w:sz w:val="23"/>
                <w:szCs w:val="23"/>
                <w:shd w:fill="FFFFFF" w:val="clear"/>
              </w:rPr>
              <w:t>01920540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, 423585, РТ, г. Нижнекамск,пр. Химиков, д. 8 Б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другие реквизиты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b/>
                <w:bCs/>
                <w:i/>
                <w:iCs/>
                <w:sz w:val="22"/>
                <w:szCs w:val="22"/>
              </w:rPr>
              <w:t>ИНН  1651023497 , КПП   165101001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</w:t>
            </w:r>
            <w:r>
              <w:rPr/>
              <w:t>Организационный взнос за участие в конкурсе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                                                            7)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Ф.И.О.плательщика)                                         (ФИ участника/название коллектива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8)   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(сумма)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120" w:leader="none"/>
                <w:tab w:val="left" w:pos="3920" w:leader="none"/>
                <w:tab w:val="center" w:pos="4392" w:leader="none"/>
              </w:tabs>
              <w:rPr/>
            </w:pPr>
            <w:r>
              <w:rPr>
                <w:sz w:val="22"/>
                <w:szCs w:val="22"/>
              </w:rPr>
              <w:t xml:space="preserve">9)   </w:t>
              <w:tab/>
              <w:t>20     г.</w:t>
              <w:tab/>
              <w:t>9)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6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дата)                  </w:t>
              <w:tab/>
              <w:t xml:space="preserve">   (подпись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 БАРС» БАНК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Интеркама»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вещен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  <w:shd w:fill="FFFFFF" w:val="clear"/>
              </w:rPr>
              <w:t>40102810445370000079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ЛБВ  310740081 - МЕЧТА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ДЕЛЕНИЕ-НБ РЕСПУБЛИКА ТАТАРСТАН БАНКА РОССИИ//УФК по Республике Татарстан г. Казань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/>
                <w:sz w:val="22"/>
                <w:szCs w:val="22"/>
              </w:rPr>
              <w:t>КБК  00030201050050000130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счет получателя,    наименование банк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2) МБУДО «Детская  музыкально – хоровая  школа  «Мечта» НМР  РТ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получатель платежа)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ИК </w:t>
            </w:r>
            <w:r>
              <w:rPr>
                <w:b/>
                <w:i/>
                <w:sz w:val="23"/>
                <w:szCs w:val="23"/>
                <w:shd w:fill="FFFFFF" w:val="clear"/>
              </w:rPr>
              <w:t>01920540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, 423585, РТ, г. Нижнекамск,пр. Химиков, д. 8 Б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6"/>
                <w:szCs w:val="16"/>
              </w:rPr>
              <w:t>(другие реквизиты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ИНН  1651023497 ,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ПП   165101001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</w:t>
            </w:r>
            <w:r>
              <w:rPr/>
              <w:t>Организационный взнос за участие в конкурсе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                                                               7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Ф.И.О.плательщика)                                            ФИ участника/название коллектив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8)   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(сумма)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120" w:leader="none"/>
                <w:tab w:val="left" w:pos="3920" w:leader="none"/>
                <w:tab w:val="center" w:pos="4392" w:leader="none"/>
              </w:tabs>
              <w:rPr/>
            </w:pPr>
            <w:r>
              <w:rPr>
                <w:sz w:val="22"/>
                <w:szCs w:val="22"/>
              </w:rPr>
              <w:t xml:space="preserve">9)   </w:t>
              <w:tab/>
              <w:t>20     г.</w:t>
              <w:tab/>
              <w:t>9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6140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(дата)                  </w:t>
              <w:tab/>
              <w:t xml:space="preserve">   (подпись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1:38:00Z</dcterms:created>
  <dc:creator>NK</dc:creator>
  <dc:description/>
  <cp:keywords/>
  <dc:language>en-US</dc:language>
  <cp:lastModifiedBy>Пользователь</cp:lastModifiedBy>
  <cp:lastPrinted>2021-01-29T13:24:00Z</cp:lastPrinted>
  <dcterms:modified xsi:type="dcterms:W3CDTF">2021-02-20T11:38:00Z</dcterms:modified>
  <cp:revision>2</cp:revision>
  <dc:subject/>
  <dc:title/>
</cp:coreProperties>
</file>